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Patrizia Gor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Lucca – Cittadella della Salut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3970032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patrizia.gor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>uslnordovest.toscana.it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992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assa Risparmio di Lucc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992/1999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nsegnante presso Istituti scolastici di secondo grad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999/2000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une di Vigevano (PV)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00/2001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zienda USL n.2 di Lucca</w:t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 xml:space="preserve">Centro Socio-Sanitario del Turchetto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01/2016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zienda USL n.2 di Lucc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UOC Gestioni Finanziarie e Bilanci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olare di posizione Organizzativ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16 – fino ad ogg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zienda Usl Toscana Nord-Ovest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UOC Contabilità Clienti e Fiscal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i di aggiornamento, come da anagrafe formativa dell’Az. Usl Toscana Nord-Ovest (2000/2016)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ttività formativa per il tutoraggio di corsi (in aula e a distanza) e conseguente espletamento di corsi (2005/2014)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nimatore di Formazione per l’Azienda (dal 2001)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Abilitazione all’insegnamento delle discipline Giuridiche ed Economiche e Matematica applicata (2000/2001)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aurea in Economia e Commercio (1991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i per Operatori Socio-Sanitari di base e specializzazione presso Scuola di formazione infermieristica. Corsi di formazione OSS, apprendistato, vendite e marketing presso Agenzie formative (2000/2013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Utilizzo del computer e conoscenza del pacchetto offic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OrganisationDetails"/>
              <w:spacing w:before="57" w:after="85"/>
              <w:jc w:val="center"/>
              <w:rPr>
                <w:i/>
                <w:i/>
                <w:lang w:val="it-IT"/>
              </w:rPr>
            </w:pPr>
            <w:r>
              <w:rPr>
                <w:lang w:val="it-IT"/>
              </w:rPr>
              <w:t>First Certificate in English (1993)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1.03.2017 Patrizia Gor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44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4T07:44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